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5-6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Line segment AB is perpendicular to line segment CD, and the coordinates are  A(2, 7), B(-2, -1), C(4, -4), and D(-6, y).  What is the value of y?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The equation of the line containing one side of a parallelogram is 3x + 2y = 6.  The opposite side contains the point (0, -2).  Write the equation for the line that contains the opposite side.  Give your answer in standard form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7:00Z</dcterms:created>
  <dc:creator>Chatham County</dc:creator>
  <dc:description/>
  <cp:keywords/>
  <dc:language>en-US</dc:language>
  <cp:lastModifiedBy>Chatham County</cp:lastModifiedBy>
  <dcterms:modified xsi:type="dcterms:W3CDTF">2010-03-02T20:27:00Z</dcterms:modified>
  <cp:revision>2</cp:revision>
  <dc:subject/>
  <dc:title>EOC Practice 5-6</dc:title>
</cp:coreProperties>
</file>